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ind w:left="-142" w:firstLine="142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ansportwagen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as Arbeiten mit einem Transportwagen in allen Arbeitsbereichen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20599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nfahren von Füße, Personen und Einrichtungen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spacing w:before="0" w:after="40"/>
        <w:ind w:left="1985" w:hanging="142"/>
        <w:rPr/>
      </w:pPr>
      <w:r>
        <w:rPr>
          <w:rFonts w:cs="Arial" w:ascii="Arial" w:hAnsi="Arial"/>
        </w:rPr>
        <w:t>Quetschen und Abschürfen der Finger und Hände beim Rangie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spacing w:before="0" w:after="40"/>
        <w:ind w:left="1985" w:hanging="142"/>
        <w:rPr/>
      </w:pPr>
      <w:r>
        <w:rPr>
          <w:rFonts w:cs="Arial" w:ascii="Arial" w:hAnsi="Arial"/>
        </w:rPr>
        <w:t>Abrutschen und Umkippen beim Befahren von Rampen, Schrägen und Kurv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Körperliche Belastung beim Auf- und Abladen, Schieben und Zieh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Herabfallen von Lasten und Entstehung von Material- und Personenschäden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 Arbeitsbeginn ist immer eine Sicht- und Funktionskontrolle auf Mängel hin durchzuführ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34315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en Transportwagen nur bestimmungsgemäß verwen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töße, Beschädigungen und Überlastungen vermeid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er Transportwagen darf nicht unsachgemäß umgebaut oder veränder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spacing w:before="0" w:after="40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Laufrollen leichtgängig hal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spacing w:before="0" w:after="40"/>
        <w:ind w:left="1843" w:hanging="0"/>
        <w:rPr/>
      </w:pPr>
      <w:r>
        <w:rPr>
          <w:rFonts w:cs="Arial" w:ascii="Arial" w:hAnsi="Arial"/>
        </w:rPr>
        <w:t>Transportwagen möglichst schieben statt zie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er Transportwagen ist gegen unbeabsichtigtes Wegrollen zu sicher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43459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eschwindigkeit ist anzupassen, hauptsächlich in Kurv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Kraftbetriebene Transportwagen müssen beim Loslassen der Bedienungseinrichtung selbstständig brem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m Verlassen eines kraftbetriebenen Transportwagens ist der Schlüssel abzuzie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Transportwege müssen breit genug sein und ständig freigehalten werden, damit sie gefahrlos     vom Transportwagen benutzt werden könn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52603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Öffentliche Verkehrswege dürfen nicht befahren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Nur so hoch beladen, dass der Transportweg gut zu übersehen is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Transportwagen dürfen nicht als Roller benutz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uf Flucht- und Rettungswegen und vor Türen, Toren und Notausgängen dürfen Transportwagen und Lasten nicht abgestell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61747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i Arbeitsende sind die Transportwagen auf den festgelegten Abstellplätzen ordnungsgemäß    abzustellen und gegen unbeabsichtigtes Wegrollen zu sicher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en Transportwagen nicht auf schiefen Ebenen abstell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Geeignete Arbeitsschutzschuhe, enganliegende Arbeitskleidung und keine behindernden Schmuckgegenstände tragen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Beim Arbeiten mit dem Transportwagen ist die Betrieb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Mit dem Transportwagen dürfen nur unterwiesene und beauftragte Mitarbeiter arbeiten.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</w:rPr>
        <w:t xml:space="preserve">Bei Störungen, Auffälligkeiten und festgestellten Mängeln ist der Transportwagen gegen Benutzung und Wegrollen zu sichern. Der Vorgesetzte ist zu benachrichtigen.   </w:t>
      </w:r>
    </w:p>
    <w:p>
      <w:pPr>
        <w:pStyle w:val="Normal"/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195</wp:posOffset>
            </wp:positionH>
            <wp:positionV relativeFrom="page">
              <wp:posOffset>8159115</wp:posOffset>
            </wp:positionV>
            <wp:extent cx="571500" cy="571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Maschine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Bei einem schweren Unfall den Notarzt benachrichtigen. Tel. 112 und zur Unfallstelle hinführ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rste-Hilfe-Leistungen in das Verbandbuch eintragen und Vorgesetzten informieren.</w:t>
      </w:r>
    </w:p>
    <w:p>
      <w:pPr>
        <w:pStyle w:val="Normal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Instandhaltungs-, Reinigungs- und Wartungsarbeiten dürfen nur durch fachkundig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Bei diesen Arbeiten  Betriebsanleitung des Herstellers beachten.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4:19:00Z</dcterms:created>
  <dc:creator>xyz</dc:creator>
  <dc:description/>
  <dc:language>en-US</dc:language>
  <cp:lastModifiedBy>HP</cp:lastModifiedBy>
  <cp:lastPrinted>2015-05-03T16:49:00Z</cp:lastPrinted>
  <dcterms:modified xsi:type="dcterms:W3CDTF">2023-05-26T14:19:00Z</dcterms:modified>
  <cp:revision>2</cp:revision>
  <dc:subject/>
  <dc:title>BETRIEBSANWEISUNG</dc:title>
</cp:coreProperties>
</file>